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true"/>
        <w:widowControl/>
        <w:suppressAutoHyphens w:val="true"/>
        <w:bidi w:val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RINNOVO CONCESSIONE IN SCADENZA 31/12/2020</w:t>
      </w:r>
    </w:p>
    <w:p>
      <w:pPr>
        <w:pStyle w:val="Heading2"/>
        <w:widowControl/>
        <w:suppressAutoHyphens w:val="true"/>
        <w:bidi w:val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EGGI COMMERCIO SU AREA PUBBLICA</w:t>
      </w:r>
    </w:p>
    <w:p>
      <w:pPr>
        <w:pStyle w:val="Heading2"/>
        <w:widowControl/>
        <w:suppressAutoHyphens w:val="true"/>
        <w:bidi w:val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181, comma 4-bis, DL 34/2020 – DM 25/11/2020 - DGR 1704 del 09/12/2020)</w:t>
      </w:r>
    </w:p>
    <w:p>
      <w:pPr>
        <w:pStyle w:val="Heading2"/>
        <w:widowControl/>
        <w:suppressAutoHyphens w:val="true"/>
        <w:bidi w:val="0"/>
        <w:ind w:left="0" w:right="0" w:hanging="0"/>
        <w:jc w:val="center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794279"/>
      <w:bookmarkStart w:id="1" w:name="__Fieldmark__0_155794279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u w:val="none"/>
          <w:lang w:val="it-IT"/>
        </w:rPr>
        <w:tab/>
        <w:t>elenco posteggi in cui indicare scadenza concessione e titolarità/gestione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cs="Arial"/>
          <w:b/>
          <w:b/>
          <w:sz w:val="22"/>
          <w:u w:val="none"/>
          <w:lang w:val="it-IT"/>
        </w:rPr>
      </w:pPr>
      <w:r>
        <w:rPr>
          <w:rFonts w:cs="Arial" w:ascii="Arial" w:hAnsi="Arial"/>
          <w:b/>
          <w:sz w:val="22"/>
          <w:u w:val="none"/>
          <w:lang w:val="it-IT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67_3169870949"/>
      <w:bookmarkStart w:id="3" w:name="__Fieldmark__24_6719689401"/>
      <w:bookmarkStart w:id="4" w:name="__Fieldmark__1_1659223880"/>
      <w:bookmarkStart w:id="5" w:name="__Fieldmark__1_155794279"/>
      <w:bookmarkStart w:id="6" w:name="__Fieldmark__1_155794279"/>
      <w:bookmarkEnd w:id="3"/>
      <w:bookmarkEnd w:id="6"/>
      <w:r>
        <w:rPr/>
      </w:r>
      <w:r>
        <w:rPr/>
        <w:fldChar w:fldCharType="end"/>
      </w:r>
      <w:bookmarkEnd w:id="2"/>
      <w:bookmarkEnd w:id="4"/>
      <w:r>
        <w:rPr>
          <w:rFonts w:cs="Arial" w:ascii="Arial" w:hAnsi="Arial"/>
          <w:b/>
          <w:sz w:val="22"/>
          <w:u w:val="none"/>
          <w:lang w:val="it-IT"/>
        </w:rPr>
        <w:tab/>
      </w:r>
      <w:r>
        <w:rPr>
          <w:rFonts w:eastAsia="Liberation Serif;Times New Roman" w:cs="Arial" w:ascii="Arial" w:hAnsi="Arial"/>
          <w:b/>
          <w:bCs/>
          <w:color w:val="000000"/>
          <w:kern w:val="2"/>
          <w:sz w:val="22"/>
          <w:szCs w:val="24"/>
          <w:u w:val="none"/>
          <w:lang w:val="it-IT" w:eastAsia="hi-IN"/>
        </w:rPr>
        <w:t xml:space="preserve">AVVIO PROCEDIMENTO D’UFFICIO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n. ___________ del ______/12/2020</w:t>
      </w:r>
    </w:p>
    <w:p>
      <w:pPr>
        <w:pStyle w:val="Normal"/>
        <w:widowControl/>
        <w:tabs>
          <w:tab w:val="clear" w:pos="709"/>
          <w:tab w:val="left" w:pos="794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55794279"/>
      <w:bookmarkStart w:id="8" w:name="__Fieldmark__2_155794279"/>
      <w:bookmarkEnd w:id="8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COMUNICAZIONI PERSONALI c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55794279"/>
      <w:bookmarkStart w:id="10" w:name="__Fieldmark__3_155794279"/>
      <w:bookmarkEnd w:id="10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pec a titolar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55794279"/>
      <w:bookmarkStart w:id="12" w:name="__Fieldmark__4_155794279"/>
      <w:bookmarkEnd w:id="12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pec a gestore temporaneo</w:t>
      </w:r>
    </w:p>
    <w:p>
      <w:pPr>
        <w:pStyle w:val="Normal"/>
        <w:widowControl/>
        <w:tabs>
          <w:tab w:val="clear" w:pos="709"/>
          <w:tab w:val="left" w:pos="4481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55794279"/>
      <w:bookmarkStart w:id="14" w:name="__Fieldmark__5_155794279"/>
      <w:bookmarkEnd w:id="14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raccomandata solo se non indicato indirizzo pec</w:t>
      </w:r>
    </w:p>
    <w:p>
      <w:pPr>
        <w:pStyle w:val="Normal"/>
        <w:widowControl/>
        <w:tabs>
          <w:tab w:val="clear" w:pos="709"/>
          <w:tab w:val="left" w:pos="673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  <w:t>oppure</w:t>
      </w:r>
    </w:p>
    <w:p>
      <w:pPr>
        <w:pStyle w:val="Normal"/>
        <w:widowControl/>
        <w:tabs>
          <w:tab w:val="clear" w:pos="709"/>
          <w:tab w:val="left" w:pos="794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55794279"/>
      <w:bookmarkStart w:id="16" w:name="__Fieldmark__6_155794279"/>
      <w:bookmarkEnd w:id="16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AVVISO PUBBLICO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da pubblicare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155794279"/>
      <w:bookmarkStart w:id="18" w:name="__Fieldmark__7_155794279"/>
      <w:bookmarkEnd w:id="18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sul sito del comu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155794279"/>
      <w:bookmarkStart w:id="20" w:name="__Fieldmark__8_155794279"/>
      <w:bookmarkEnd w:id="20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albo pretorio on line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575_3169870949"/>
      <w:bookmarkStart w:id="22" w:name="__Fieldmark__318_6719689401"/>
      <w:bookmarkStart w:id="23" w:name="__Fieldmark__11_1659223880"/>
      <w:bookmarkStart w:id="24" w:name="__Fieldmark__9_155794279"/>
      <w:bookmarkStart w:id="25" w:name="__Fieldmark__9_155794279"/>
      <w:bookmarkEnd w:id="22"/>
      <w:bookmarkEnd w:id="25"/>
      <w:r>
        <w:rPr/>
      </w:r>
      <w:r>
        <w:rPr/>
        <w:fldChar w:fldCharType="end"/>
      </w:r>
      <w:bookmarkEnd w:id="21"/>
      <w:bookmarkEnd w:id="23"/>
      <w:r>
        <w:rPr>
          <w:rFonts w:cs="Arial" w:ascii="Arial" w:hAnsi="Arial"/>
          <w:sz w:val="22"/>
          <w:lang w:val="it-IT"/>
        </w:rPr>
        <w:tab/>
      </w:r>
      <w:r>
        <w:rPr>
          <w:rFonts w:cs="Arial" w:ascii="Arial" w:hAnsi="Arial"/>
          <w:b/>
          <w:bCs/>
          <w:sz w:val="22"/>
          <w:lang w:val="it-IT"/>
        </w:rPr>
        <w:t>VERIFICA DEI REQUISITI POSSEDUTI da</w:t>
      </w:r>
      <w:r>
        <w:rPr>
          <w:rFonts w:cs="Arial" w:ascii="Arial" w:hAnsi="Arial"/>
          <w:b/>
          <w:bCs/>
          <w:color w:val="auto"/>
          <w:sz w:val="22"/>
          <w:lang w:val="it-IT"/>
        </w:rPr>
        <w:t xml:space="preserve"> TITOLARE al 31/12/2020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cs="Arial"/>
          <w:b/>
          <w:b/>
          <w:bCs/>
          <w:color w:val="auto"/>
          <w:sz w:val="22"/>
          <w:lang w:val="it-IT"/>
        </w:rPr>
      </w:pPr>
      <w:r>
        <w:rPr>
          <w:rFonts w:cs="Arial" w:ascii="Arial" w:hAnsi="Arial"/>
          <w:b/>
          <w:bCs/>
          <w:color w:val="auto"/>
          <w:sz w:val="22"/>
          <w:lang w:val="it-IT"/>
        </w:rPr>
      </w:r>
    </w:p>
    <w:tbl>
      <w:tblPr>
        <w:tblW w:w="9076" w:type="dxa"/>
        <w:jc w:val="left"/>
        <w:tblInd w:w="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9"/>
        <w:gridCol w:w="1317"/>
      </w:tblGrid>
      <w:tr>
        <w:trPr/>
        <w:tc>
          <w:tcPr>
            <w:tcW w:w="7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VERIFICA POSSESSO REQUISITI art. 71 del D.lgs 59/2010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Esito positivo</w:t>
            </w:r>
          </w:p>
        </w:tc>
      </w:tr>
      <w:tr>
        <w:trPr>
          <w:trHeight w:val="431" w:hRule="atLeast"/>
        </w:trPr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0_155794279"/>
            <w:bookmarkStart w:id="27" w:name="__Fieldmark__10_15579427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Morali-casellario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it-IT" w:eastAsia="hi-IN"/>
              </w:rPr>
              <w:t>(commi da 1 a 5)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n. ___________ del 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1_155794279"/>
            <w:bookmarkStart w:id="29" w:name="__Fieldmark__11_15579427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2_155794279"/>
            <w:bookmarkStart w:id="31" w:name="__Fieldmark__12_15579427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Morali-antimafia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it-IT" w:eastAsia="hi-IN"/>
              </w:rPr>
              <w:t xml:space="preserve">                        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n. ___________ del 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3_155794279"/>
            <w:bookmarkStart w:id="33" w:name="__Fieldmark__13_155794279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4_155794279"/>
            <w:bookmarkStart w:id="35" w:name="__Fieldmark__14_15579427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Professionali  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it-IT" w:eastAsia="hi-IN"/>
              </w:rPr>
              <w:t>(commi 6 e 6-bis)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n. ___________ del 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5_155794279"/>
            <w:bookmarkStart w:id="37" w:name="__Fieldmark__15_155794279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rPr>
          <w:rFonts w:cs="Arial" w:ascii="Arial" w:hAnsi="Arial"/>
          <w:sz w:val="22"/>
          <w:lang w:val="it-IT"/>
        </w:rPr>
        <w:tab/>
      </w:r>
    </w:p>
    <w:tbl>
      <w:tblPr>
        <w:tblW w:w="9084" w:type="dxa"/>
        <w:jc w:val="left"/>
        <w:tblInd w:w="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7"/>
        <w:gridCol w:w="1317"/>
      </w:tblGrid>
      <w:tr>
        <w:trPr/>
        <w:tc>
          <w:tcPr>
            <w:tcW w:w="7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ISCRIZIONE IN CAMERA DI COMMERCIO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Esito positivo</w:t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6_155794279"/>
            <w:bookmarkStart w:id="39" w:name="__Fieldmark__16_15579427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IMPRESA ATTIVA nella tipologia di attività relativa alla concessione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iscritta al  n. ___________  __________in data __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7_155794279"/>
            <w:bookmarkStart w:id="41" w:name="__Fieldmark__17_155794279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8_155794279"/>
            <w:bookmarkStart w:id="43" w:name="__Fieldmark__18_15579427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IMPRESA ATTIVA NON nella tipologia di attività della concessione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iscritta al  n. ___________  __________in data ________________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eastAsia="Liberation Serif;Times New Roman" w:cs="Arial"/>
                <w:b w:val="false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</w:pP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>= NON ISCRITTA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9_155794279"/>
            <w:bookmarkStart w:id="45" w:name="__Fieldmark__19_15579427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ha presentato istanza di reiscrizione (6 mesi da avvio proc/entro 30/6/21)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0_155794279"/>
            <w:bookmarkStart w:id="47" w:name="__Fieldmark__20_15579427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dal 01/07/2021 il comune effettua verifica iscrizione presso CCIAA 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1_155794279"/>
            <w:bookmarkStart w:id="49" w:name="__Fieldmark__21_155794279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2_155794279"/>
            <w:bookmarkStart w:id="51" w:name="__Fieldmark__22_15579427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IMPRESA NON ATTIVA 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iscritta al  n. ___________  __________in data ________________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3_155794279"/>
            <w:bookmarkStart w:id="53" w:name="__Fieldmark__23_15579427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cause di impedimento temporaneo al 31/12/20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4_155794279"/>
            <w:bookmarkStart w:id="55" w:name="__Fieldmark__24_15579427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1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5_155794279"/>
            <w:bookmarkStart w:id="57" w:name="__Fieldmark__25_15579427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2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6_155794279"/>
            <w:bookmarkStart w:id="59" w:name="__Fieldmark__26_15579427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3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7_155794279"/>
            <w:bookmarkStart w:id="61" w:name="__Fieldmark__27_15579427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4)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8_155794279"/>
            <w:bookmarkStart w:id="63" w:name="__Fieldmark__28_15579427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l’impedimento riguarda il titolare ditta individuale/tutti i soci di sas o snc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29_155794279"/>
            <w:bookmarkStart w:id="65" w:name="__Fieldmark__29_155794279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0_155794279"/>
            <w:bookmarkStart w:id="67" w:name="__Fieldmark__30_15579427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NON ISCRITTA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(in caso di affitto d’azienda)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1_155794279"/>
            <w:bookmarkStart w:id="69" w:name="__Fieldmark__31_15579427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ha presentato istanza di reiscrizione (6 mesi da avvio proc/entro 30/6/21) 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2_155794279"/>
            <w:bookmarkStart w:id="71" w:name="__Fieldmark__32_15579427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dal 01/07/2021 il comune effettua verifica iscrizione presso CCIAA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3_155794279"/>
            <w:bookmarkStart w:id="73" w:name="__Fieldmark__33_155794279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tbl>
      <w:tblPr>
        <w:tblW w:w="9084" w:type="dxa"/>
        <w:jc w:val="left"/>
        <w:tblInd w:w="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9"/>
        <w:gridCol w:w="1325"/>
      </w:tblGrid>
      <w:tr>
        <w:trPr/>
        <w:tc>
          <w:tcPr>
            <w:tcW w:w="7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2"/>
                <w:lang w:val="it-IT"/>
              </w:rPr>
              <w:t>VERIFICA DURC entro</w:t>
            </w: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auto"/>
                <w:sz w:val="22"/>
                <w:lang w:val="it-IT"/>
              </w:rPr>
              <w:t xml:space="preserve"> 30/06/21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Esito positivo</w:t>
            </w:r>
          </w:p>
        </w:tc>
      </w:tr>
      <w:tr>
        <w:trPr/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4_155794279"/>
            <w:bookmarkStart w:id="75" w:name="__Fieldmark__34_15579427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>richiesta  n. ___________ del ____________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5_155794279"/>
            <w:bookmarkStart w:id="77" w:name="__Fieldmark__35_15579427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positiv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6_155794279"/>
            <w:bookmarkStart w:id="79" w:name="__Fieldmark__36_15579427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>ha ottenuto la rateizzazion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7_155794279"/>
            <w:bookmarkStart w:id="81" w:name="__Fieldmark__37_155794279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tbl>
      <w:tblPr>
        <w:tblW w:w="9021" w:type="dxa"/>
        <w:jc w:val="left"/>
        <w:tblInd w:w="6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4"/>
        <w:gridCol w:w="7317"/>
      </w:tblGrid>
      <w:tr>
        <w:trPr/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UMERO DI CONCESSIONI per ciascun settore merceologico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tore</w:t>
            </w:r>
          </w:p>
        </w:tc>
        <w:tc>
          <w:tcPr>
            <w:tcW w:w="7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po</w:t>
            </w: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steggi titolare o possessore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ascii="Arial" w:hAnsi="Arial" w:eastAsia="Liberation Serif;Times New Roman" w:cs="Arial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</w:pP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>Alimentare</w:t>
            </w:r>
          </w:p>
        </w:tc>
        <w:tc>
          <w:tcPr>
            <w:tcW w:w="7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8_155794279"/>
            <w:bookmarkStart w:id="83" w:name="__Fieldmark__38_15579427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>1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9_155794279"/>
            <w:bookmarkStart w:id="85" w:name="__Fieldmark__39_15579427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2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0_155794279"/>
            <w:bookmarkStart w:id="87" w:name="__Fieldmark__40_15579427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3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(solo mercati sup 100 posti)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limentare</w:t>
            </w:r>
          </w:p>
        </w:tc>
        <w:tc>
          <w:tcPr>
            <w:tcW w:w="7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1_155794279"/>
            <w:bookmarkStart w:id="89" w:name="__Fieldmark__41_15579427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>1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2_155794279"/>
            <w:bookmarkStart w:id="91" w:name="__Fieldmark__42_15579427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2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3_155794279"/>
            <w:bookmarkStart w:id="93" w:name="__Fieldmark__43_15579427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3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(solo mercati sup 100 posti)</w:t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4_155794279"/>
      <w:bookmarkStart w:id="95" w:name="__Fieldmark__44_155794279"/>
      <w:bookmarkEnd w:id="95"/>
      <w:r>
        <w:rPr/>
      </w:r>
      <w:r>
        <w:rPr/>
        <w:fldChar w:fldCharType="end"/>
      </w:r>
      <w:r>
        <w:rPr>
          <w:rFonts w:eastAsia="Liberation Serif;Times New Roman" w:cs="Liberation Serif;Times New Roman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eventuale SOSPENSIONE TERMINI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(art. 2, co 7, L 241/90)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5_155794279"/>
      <w:bookmarkStart w:id="97" w:name="__Fieldmark__45_155794279"/>
      <w:bookmarkEnd w:id="97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integrazioni entro il ______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6_155794279"/>
      <w:bookmarkStart w:id="99" w:name="__Fieldmark__46_155794279"/>
      <w:bookmarkEnd w:id="99"/>
      <w:r>
        <w:rPr/>
      </w:r>
      <w:r>
        <w:rPr/>
        <w:fldChar w:fldCharType="end"/>
      </w:r>
      <w:r>
        <w:rPr>
          <w:rFonts w:eastAsia="Liberation Serif;Times New Roman" w:cs="Liberation Serif;Times New Roman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CONCLUSIONE DEL PROCEDIMENT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47_155794279"/>
      <w:bookmarkStart w:id="101" w:name="__Fieldmark__47_155794279"/>
      <w:bookmarkEnd w:id="101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entro il ______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(con differimento 6 mesi Covid)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48_155794279"/>
      <w:bookmarkStart w:id="103" w:name="__Fieldmark__48_155794279"/>
      <w:bookmarkEnd w:id="103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rilascio, al TITOLARE, rinnovo sino al 31/12/203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49_155794279"/>
      <w:bookmarkStart w:id="105" w:name="__Fieldmark__49_155794279"/>
      <w:bookmarkEnd w:id="105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FF3333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 xml:space="preserve">marca da bollo 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0_155794279"/>
      <w:bookmarkStart w:id="107" w:name="__Fieldmark__50_155794279"/>
      <w:bookmarkEnd w:id="107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 xml:space="preserve"> revoca concessione per esito negativo verifiche (avvio specifico procedimento)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1_155794279"/>
      <w:bookmarkStart w:id="109" w:name="__Fieldmark__51_155794279"/>
      <w:bookmarkEnd w:id="109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 xml:space="preserve"> gestione affitti in corso (da chiari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suppressAutoHyphens w:val="true"/>
      <w:bidi w:val="0"/>
      <w:jc w:val="center"/>
      <w:textAlignment w:val="baseline"/>
      <w:rPr>
        <w:rFonts w:eastAsia="Wingdings"/>
        <w:color w:val="000000"/>
        <w:spacing w:val="-3"/>
        <w:kern w:val="2"/>
        <w:sz w:val="24"/>
        <w:lang w:val="it-IT" w:eastAsia="it-IT"/>
      </w:rPr>
    </w:pPr>
    <w:r>
      <w:rPr>
        <w:rFonts w:eastAsia="Wingdings"/>
        <w:color w:val="000000"/>
        <w:spacing w:val="-3"/>
        <w:kern w:val="2"/>
        <w:sz w:val="24"/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jc w:val="left"/>
      <w:textAlignment w:val="auto"/>
      <w:rPr>
        <w:rFonts w:eastAsia="Wingdings"/>
        <w:color w:val="000000"/>
        <w:kern w:val="2"/>
        <w:sz w:val="10"/>
        <w:lang w:val="it-IT" w:eastAsia="it-IT"/>
      </w:rPr>
    </w:pPr>
    <w:r>
      <w:rPr>
        <w:rFonts w:eastAsia="Wingdings"/>
        <w:color w:val="000000"/>
        <w:kern w:val="2"/>
        <w:sz w:val="10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en-US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9"/>
        <w:tab w:val="left" w:pos="18408" w:leader="none"/>
        <w:tab w:val="left" w:pos="19128" w:leader="none"/>
        <w:tab w:val="left" w:pos="20568" w:leader="none"/>
        <w:tab w:val="left" w:pos="21288" w:leader="none"/>
        <w:tab w:val="left" w:pos="21865" w:leader="none"/>
        <w:tab w:val="left" w:pos="22728" w:leader="none"/>
      </w:tabs>
      <w:suppressAutoHyphens w:val="true"/>
      <w:bidi w:val="0"/>
      <w:ind w:left="4962" w:right="0" w:hanging="0"/>
      <w:jc w:val="both"/>
      <w:textAlignment w:val="auto"/>
      <w:outlineLvl w:val="0"/>
    </w:pPr>
    <w:rPr>
      <w:rFonts w:ascii="Times New Roman" w:hAnsi="Times New Roman" w:eastAsia="Liberation Serif;Times New Roman" w:cs="Times New Roman"/>
      <w:color w:val="000000"/>
      <w:spacing w:val="-3"/>
      <w:kern w:val="2"/>
      <w:sz w:val="24"/>
      <w:lang w:val="it-IT" w:eastAsia="it-IT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suppressAutoHyphens w:val="true"/>
      <w:bidi w:val="0"/>
      <w:ind w:left="0" w:right="0" w:hanging="0"/>
      <w:jc w:val="both"/>
      <w:textAlignment w:val="auto"/>
      <w:outlineLvl w:val="1"/>
    </w:pPr>
    <w:rPr>
      <w:rFonts w:ascii="Times New Roman" w:hAnsi="Times New Roman" w:eastAsia="Liberation Serif;Times New Roman" w:cs="Times New Roman"/>
      <w:b/>
      <w:color w:val="000000"/>
      <w:spacing w:val="-3"/>
      <w:kern w:val="2"/>
      <w:sz w:val="24"/>
      <w:lang w:val="it-IT" w:eastAsia="it-IT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ind w:left="2552" w:right="0" w:hanging="0"/>
      <w:jc w:val="center"/>
      <w:textAlignment w:val="auto"/>
      <w:outlineLvl w:val="2"/>
    </w:pPr>
    <w:rPr>
      <w:rFonts w:ascii="Times New Roman" w:hAnsi="Times New Roman" w:eastAsia="Liberation Serif;Times New Roman" w:cs="Times New Roman"/>
      <w:b/>
      <w:color w:val="000000"/>
      <w:spacing w:val="-3"/>
      <w:kern w:val="2"/>
      <w:sz w:val="20"/>
      <w:lang w:val="it-IT" w:eastAsia="it-IT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ind w:left="2552" w:right="0" w:hanging="0"/>
      <w:jc w:val="center"/>
      <w:textAlignment w:val="auto"/>
      <w:outlineLvl w:val="3"/>
    </w:pPr>
    <w:rPr>
      <w:rFonts w:ascii="Times New Roman" w:hAnsi="Times New Roman" w:eastAsia="Liberation Serif;Times New Roman" w:cs="Times New Roman"/>
      <w:i/>
      <w:color w:val="000000"/>
      <w:spacing w:val="-3"/>
      <w:kern w:val="2"/>
      <w:sz w:val="20"/>
      <w:lang w:val="it-IT" w:eastAsia="it-IT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true"/>
      <w:bidi w:val="0"/>
      <w:ind w:left="4536" w:right="0" w:hanging="0"/>
      <w:jc w:val="center"/>
      <w:textAlignment w:val="auto"/>
      <w:outlineLvl w:val="4"/>
    </w:pPr>
    <w:rPr>
      <w:rFonts w:ascii="Times New Roman" w:hAnsi="Times New Roman" w:eastAsia="Liberation Serif;Times New Roman" w:cs="Times New Roman"/>
      <w:b/>
      <w:color w:val="000000"/>
      <w:spacing w:val="-3"/>
      <w:kern w:val="2"/>
      <w:sz w:val="20"/>
      <w:lang w:val="it-IT" w:eastAsia="it-IT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bidi w:val="0"/>
      <w:ind w:left="0" w:right="0" w:hanging="0"/>
      <w:jc w:val="left"/>
      <w:textAlignment w:val="auto"/>
      <w:outlineLvl w:val="5"/>
    </w:pPr>
    <w:rPr>
      <w:rFonts w:ascii="Times New Roman" w:hAnsi="Times New Roman" w:eastAsia="Liberation Serif;Times New Roman" w:cs="Times New Roman"/>
      <w:b/>
      <w:color w:val="000000"/>
      <w:kern w:val="2"/>
      <w:sz w:val="24"/>
      <w:lang w:val="it-IT" w:eastAsia="it-IT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bidi w:val="0"/>
      <w:ind w:left="3969" w:right="0" w:hanging="0"/>
      <w:jc w:val="center"/>
      <w:textAlignment w:val="auto"/>
      <w:outlineLvl w:val="6"/>
    </w:pPr>
    <w:rPr>
      <w:rFonts w:ascii="Times New Roman" w:hAnsi="Times New Roman" w:eastAsia="Liberation Serif;Times New Roman" w:cs="Times New Roman"/>
      <w:b/>
      <w:color w:val="000000"/>
      <w:kern w:val="2"/>
      <w:sz w:val="20"/>
      <w:lang w:val="it-IT" w:eastAsia="it-IT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ind w:left="0" w:right="0" w:firstLine="720"/>
      <w:jc w:val="both"/>
      <w:textAlignment w:val="auto"/>
      <w:outlineLvl w:val="7"/>
    </w:pPr>
    <w:rPr>
      <w:rFonts w:ascii="Times New Roman" w:hAnsi="Times New Roman" w:eastAsia="Liberation Serif;Times New Roman" w:cs="Times New Roman"/>
      <w:color w:val="000000"/>
      <w:kern w:val="2"/>
      <w:sz w:val="22"/>
      <w:u w:val="single"/>
      <w:lang w:val="it-IT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38z0">
    <w:name w:val="WW8Num238z0"/>
    <w:qFormat/>
    <w:rPr>
      <w:sz w:val="22"/>
    </w:rPr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Caratterepredefinitoparagrafo">
    <w:name w:val="Carattere predefinito paragrafo"/>
    <w:qFormat/>
    <w:rPr/>
  </w:style>
  <w:style w:type="character" w:styleId="Caratterenotaapidipagina">
    <w:name w:val="Carattere nota a piè di pagina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haracter20style">
    <w:name w:val="Character_20_style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bidi w:val="0"/>
      <w:ind w:left="0" w:right="0" w:hanging="0"/>
      <w:jc w:val="center"/>
      <w:textAlignment w:val="baseline"/>
    </w:pPr>
    <w:rPr>
      <w:rFonts w:ascii="Times New Roman" w:hAnsi="Times New Roman" w:eastAsia="Liberation Serif;Times New Roman" w:cs="Times New Roman"/>
      <w:color w:val="000000"/>
      <w:spacing w:val="-3"/>
      <w:kern w:val="2"/>
      <w:sz w:val="24"/>
      <w:lang w:val="it-IT" w:eastAsia="it-IT"/>
    </w:rPr>
  </w:style>
  <w:style w:type="paragraph" w:styleId="TextBody">
    <w:name w:val="Body Text"/>
    <w:pPr>
      <w:widowControl w:val="false"/>
      <w:tabs>
        <w:tab w:val="clear" w:pos="709"/>
        <w:tab w:val="left" w:pos="567" w:leader="none"/>
      </w:tabs>
      <w:suppressAutoHyphens w:val="true"/>
      <w:kinsoku w:val="true"/>
      <w:overflowPunct w:val="true"/>
      <w:autoSpaceDE w:val="false"/>
      <w:bidi w:val="0"/>
      <w:spacing w:lineRule="atLeast" w:line="284"/>
      <w:jc w:val="both"/>
    </w:pPr>
    <w:rPr>
      <w:rFonts w:ascii="Times;Times New Roman" w:hAnsi="Times;Times New Roman" w:eastAsia="Times New Roman" w:cs="Times;Times New Roman"/>
      <w:color w:val="000000"/>
      <w:kern w:val="2"/>
      <w:sz w:val="22"/>
      <w:szCs w:val="22"/>
      <w:lang w:val="it-IT" w:eastAsia="zh-CN" w:bidi="ar-SA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en-US" w:eastAsia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8"/>
      <w:lang w:val="en-US" w:eastAsia="it-IT"/>
    </w:rPr>
  </w:style>
  <w:style w:type="paragraph" w:styleId="Didascalia">
    <w:name w:val="Didascalia"/>
    <w:basedOn w:val="Normal"/>
    <w:qFormat/>
    <w:pPr>
      <w:widowControl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i/>
      <w:color w:val="000000"/>
      <w:kern w:val="2"/>
      <w:sz w:val="20"/>
      <w:lang w:val="en-US" w:eastAsia="it-IT"/>
    </w:rPr>
  </w:style>
  <w:style w:type="paragraph" w:styleId="Indice">
    <w:name w:val="Indice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en-US" w:eastAsia="it-IT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it-IT" w:eastAsia="hi-I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4"/>
      <w:lang w:val="it-IT" w:eastAsia="it-IT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4"/>
      <w:lang w:val="it-IT" w:eastAsia="it-IT"/>
    </w:rPr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/>
      <w:suppressAutoHyphens w:val="true"/>
      <w:bidi w:val="0"/>
      <w:ind w:left="1276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spacing w:val="-3"/>
      <w:kern w:val="2"/>
      <w:sz w:val="24"/>
      <w:lang w:val="it-IT" w:eastAsia="it-IT"/>
    </w:rPr>
  </w:style>
  <w:style w:type="paragraph" w:styleId="Art">
    <w:name w:val="Art."/>
    <w:basedOn w:val="TextBody"/>
    <w:qFormat/>
    <w:pPr>
      <w:tabs>
        <w:tab w:val="left" w:pos="283" w:leader="none"/>
        <w:tab w:val="left" w:pos="567" w:leader="none"/>
      </w:tabs>
      <w:spacing w:lineRule="atLeast" w:line="288"/>
      <w:jc w:val="center"/>
    </w:pPr>
    <w:rPr>
      <w:b/>
      <w:bCs/>
      <w:color w:val="000000"/>
      <w:sz w:val="20"/>
      <w:szCs w:val="20"/>
    </w:rPr>
  </w:style>
  <w:style w:type="paragraph" w:styleId="Articolo">
    <w:name w:val="Articolo"/>
    <w:basedOn w:val="Art"/>
    <w:qFormat/>
    <w:pPr>
      <w:spacing w:lineRule="atLeast" w:line="284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/>
  </w:style>
  <w:style w:type="paragraph" w:styleId="NoteRegolamentoMercato">
    <w:name w:val="Note Regolamento Mercato"/>
    <w:basedOn w:val="Footnote"/>
    <w:qFormat/>
    <w:pPr/>
    <w:rPr>
      <w:rFonts w:ascii="Times New Roman" w:hAnsi="Times New Roman" w:cs="Times New Roman"/>
      <w:sz w:val="18"/>
    </w:rPr>
  </w:style>
  <w:style w:type="paragraph" w:styleId="Capo">
    <w:name w:val="Capo"/>
    <w:basedOn w:val="Heading1"/>
    <w:next w:val="Articolo"/>
    <w:qFormat/>
    <w:pPr>
      <w:numPr>
        <w:ilvl w:val="0"/>
        <w:numId w:val="0"/>
      </w:numPr>
      <w:spacing w:lineRule="auto" w:line="240"/>
      <w:ind w:left="4962" w:right="0" w:hanging="0"/>
      <w:outlineLvl w:val="9"/>
    </w:pPr>
    <w:rPr>
      <w:rFonts w:ascii="Times New Roman" w:hAnsi="Times New Roman" w:cs="Times New Roman"/>
      <w:caps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9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02:00Z</dcterms:created>
  <dc:creator>Elena Contessotto</dc:creator>
  <dc:description/>
  <dc:language>en-US</dc:language>
  <cp:lastModifiedBy/>
  <cp:lastPrinted>2020-12-13T10:04:00Z</cp:lastPrinted>
  <dcterms:modified xsi:type="dcterms:W3CDTF">2020-12-20T15:17:58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